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APPROVAL OF MMIS SYSTEM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/>
      </w:pP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licable Federal Approval Requirements</w:t>
        <w:tab/>
        <w:t>1120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90 Percent FFP - General Regulatory Requirements</w:t>
        <w:tab/>
        <w:t>1120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ins w:id="0" w:author="Unknown Author" w:date="0-00-00T00:00:00Z">
        <w:r>
          <w:rPr>
            <w:rFonts w:cs="Times New" w:ascii="Times New" w:hAnsi="Times New"/>
          </w:rPr>
          <w:t>75 Percent FFP - General Regulatory Requirements</w:t>
          <w:tab/>
          <w:t>11210</w:t>
        </w:r>
      </w:ins>
      <w:r>
        <w:rPr>
          <w:rFonts w:cs="Times New" w:ascii="Times New" w:hAnsi="Times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ccess for State and Federal Inspection</w:t>
        <w:tab/>
        <w:t>1121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Prospective Approval of Enhanced Funding</w:t>
        <w:tab/>
        <w:t>1122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siderations and Options</w:t>
        <w:tab/>
        <w:t>1122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cquisition of ADP Equipment and Services</w:t>
        <w:tab/>
        <w:t>11227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roval Process and Documentation Submissions</w:t>
        <w:tab/>
        <w:t>1123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90 Percent FFP</w:t>
        <w:tab/>
        <w:t>1123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Implementation Advance Planning Document (APD)</w:t>
        <w:tab/>
        <w:t>11236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Detailed Implementation Schedule (DIS)</w:t>
        <w:tab/>
        <w:t>11237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Project Reporting Requirements</w:t>
        <w:tab/>
        <w:t>11238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75 Percent FFP - Federal Certification Review Process</w:t>
        <w:tab/>
        <w:t>1124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Preliminary Evaluation</w:t>
        <w:tab/>
        <w:t>1124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Onsite Observation</w:t>
        <w:tab/>
        <w:t>11242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Post-Site Evaluation</w:t>
        <w:tab/>
        <w:t>11243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imbursable Costs for State MMIS</w:t>
        <w:tab/>
        <w:t>1125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Transition Funding - 90 and 75 percent FFP</w:t>
        <w:tab/>
        <w:t>1125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troactive 75 percent FFP</w:t>
        <w:tab/>
        <w:t>1126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tractual Services</w:t>
        <w:tab/>
        <w:t>1126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quest for Proposal (RFP)</w:t>
        <w:tab/>
        <w:t>11266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quired Assurances</w:t>
        <w:tab/>
        <w:t>11267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st Allocation Plan</w:t>
        <w:tab/>
        <w:t>11268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placement Systems</w:t>
        <w:tab/>
        <w:t>11269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ins w:id="1" w:author="Unknown Author" w:date="0-00-00T00:00:00Z">
        <w:r>
          <w:rPr>
            <w:rFonts w:cs="Times New" w:ascii="Times New" w:hAnsi="Times New"/>
          </w:rPr>
          <w:t>Reserved</w:t>
          <w:tab/>
          <w:t>11270</w:t>
        </w:r>
      </w:ins>
      <w:r>
        <w:rPr>
          <w:rFonts w:cs="Times New" w:ascii="Times New" w:hAnsi="Times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roval Process and Documentation Submissions</w:t>
        <w:tab/>
        <w:t>1127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sts Related to MMIS Design, Development, Installation,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Operation and Enhancement</w:t>
        <w:tab/>
        <w:t>11276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Introduction</w:t>
        <w:tab/>
        <w:t>11276.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sts Reimbursable at 90 Percent FFP</w:t>
        <w:tab/>
        <w:t>11276.2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sts Reimbursable at 75 Percent FFP</w:t>
        <w:tab/>
        <w:t>11276.3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sts Reimbursable at 90 and 75 Percent FFP f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Equipment and Supplies Rented or Purchased</w:t>
        <w:tab/>
        <w:t>11276.4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 xml:space="preserve">Costs Reimbursable at 75 Percent FFP for MARS and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/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 xml:space="preserve">SUR </w:t>
      </w:r>
      <w:ins w:id="2" w:author="Unknown Author" w:date="0-00-00T00:00:00Z">
        <w:r>
          <w:rPr>
            <w:rFonts w:cs="Times New" w:ascii="Times New" w:hAnsi="Times New"/>
          </w:rPr>
          <w:t>Activities and Decision Support Systems</w:t>
        </w:r>
      </w:ins>
      <w:r>
        <w:rPr>
          <w:rFonts w:cs="Times New" w:ascii="Times New" w:hAnsi="Times New"/>
        </w:rPr>
        <w:tab/>
        <w:t>11276.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sts Reimbursable at 75 Percent FFP for MMIS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 xml:space="preserve">Related Clerical or Manual Processing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Activities</w:t>
        <w:tab/>
        <w:t>11276.6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sts Reimbursable at 75 Percent FFP for Program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Management, Prior Authorization of Services,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and Audit Functions</w:t>
        <w:tab/>
        <w:t>11276.7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Postage Costs</w:t>
        <w:tab/>
        <w:t>11276.8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18</w:t>
        <w:tab/>
        <w:t>11-2-1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APPROVAL OF MMIS SYSTEM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/>
      </w:pP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Reimbursement of Allocated Costs</w:t>
        <w:tab/>
        <w:t>11276.9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 xml:space="preserve">Costs Reimbursable at 75 Percent FFP for Fiscal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Agent MMIS Operations</w:t>
        <w:tab/>
        <w:t>11276.1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List of Reimbursable Costs for State Systems</w:t>
        <w:tab/>
        <w:t>11276.1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roval of Eligibility Determination Systems</w:t>
        <w:tab/>
        <w:t>1128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Approval of the APD</w:t>
        <w:tab/>
        <w:t>11280.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Approval of Operations</w:t>
        <w:tab/>
        <w:t>11280.2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Eligibility Verification Systems (EVS), Switching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 xml:space="preserve">Companies, Electronic Claims Capture (ECC), and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 xml:space="preserve">Electronic Claims Management (ECM) Systems -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Overview</w:t>
        <w:tab/>
        <w:t>1128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EVS as Component of MMIS - Funding Polic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and Operational Requirements</w:t>
        <w:tab/>
        <w:t>11281.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ECC - Funding Policy and Operational Guidelines</w:t>
        <w:tab/>
        <w:t>11281.2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ECM - Funding Policy and Operational Guidelines</w:t>
        <w:tab/>
        <w:t>11281.3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Electronic Fund Transfer (EFT) and Electronic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Remittance Advices (ERA)</w:t>
        <w:tab/>
        <w:t>11282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Signature Requirements for ECC/EFT</w:t>
        <w:tab/>
        <w:t>11282.1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11-2-2</w:t>
        <w:tab/>
        <w:t>Rev. 18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0:48:00Z</dcterms:created>
  <dc:creator>*</dc:creator>
  <dc:description/>
  <dc:language>en-US</dc:language>
  <cp:lastModifiedBy>HCFA Software Control</cp:lastModifiedBy>
  <cp:lastPrinted>1999-10-14T14:39:00Z</cp:lastPrinted>
  <dcterms:modified xsi:type="dcterms:W3CDTF">2000-06-29T11:49:00Z</dcterms:modified>
  <cp:revision>3</cp:revision>
  <dc:subject/>
  <dc:title/>
</cp:coreProperties>
</file>